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mbria" w:ascii="Cambria" w:hAnsi="Cambria"/>
          <w:sz w:val="28"/>
          <w:szCs w:val="28"/>
        </w:rPr>
        <w:t>Shakespeare Test Review Questions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o was Shakespear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How many of his plays surviv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y do some experts believe that Shakepeare didn’t actually write his plays? If he didn’t write them, who might be considered the true author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word that describes how someone understands and presents a play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an example of an old word that Shakespeare used, and and example of a word that he used that has a different meaning now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Be able to write a line referen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Elizabethan Beliefs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was the name of the movement that began with attacks on the Catholic Church and led to Protestantism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Name the things that the Puritans considered sinful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was the Chain of Being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List the hierarchy of the chain from highest to lowest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Elizabethans believe played tricks on peopl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Elizabethans believe caused disease and disaster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a microcosm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he four “humours”?  What might they represen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he Tragedies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>What are the differences between Classical Tragedy and Shakespearian Tragedy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i/>
          <w:iCs/>
        </w:rPr>
        <w:t>Oedipus Rex</w:t>
      </w:r>
      <w:r>
        <w:rPr>
          <w:rFonts w:cs="Cambria" w:ascii="Cambria" w:hAnsi="Cambria"/>
        </w:rPr>
        <w:t xml:space="preserve"> abou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role of fate in tragedy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a speech delivered alone onstage called?  Explain it. What is the difference between this and a </w:t>
      </w:r>
      <w:r>
        <w:rPr>
          <w:rFonts w:cs="Cambria" w:ascii="Cambria" w:hAnsi="Cambria"/>
          <w:i/>
        </w:rPr>
        <w:t>monologue</w:t>
      </w:r>
      <w:r>
        <w:rPr>
          <w:rFonts w:cs="Cambria" w:ascii="Cambria" w:hAnsi="Cambria"/>
        </w:rPr>
        <w:t>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generally leads to the death of a tragic protagonist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type of play is </w:t>
      </w:r>
      <w:r>
        <w:rPr>
          <w:rFonts w:cs="Cambria" w:ascii="Cambria" w:hAnsi="Cambria"/>
          <w:i/>
          <w:iCs/>
        </w:rPr>
        <w:t>Titus Andronicu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oes he do as revenge against Tamora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wo common endings of tragedies?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hakespeare’s Language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How many words did Shakespeare inven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four examples of words Shakespeare invented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the types of language that characters used say about those characters and their socio-economic classe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Be able to discuss how the English language was evolving during Shakespeare’s time and his contribution to that evolution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omedies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he three types of comedie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an example of each.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Discuss </w:t>
      </w:r>
      <w:r>
        <w:rPr>
          <w:rFonts w:cs="Cambria" w:ascii="Cambria" w:hAnsi="Cambria"/>
          <w:i/>
          <w:iCs/>
        </w:rPr>
        <w:t>Much Ado About Nothing..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type of comedy is </w:t>
      </w:r>
      <w:r>
        <w:rPr>
          <w:rFonts w:cs="Cambria" w:ascii="Cambria" w:hAnsi="Cambria"/>
          <w:i/>
          <w:iCs/>
        </w:rPr>
        <w:t>The Winter’s Tal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main characteristic of a “happy comedy”?  What other characteristic do they share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y are problem plays </w:t>
      </w:r>
      <w:r>
        <w:rPr>
          <w:rFonts w:cs="Cambria" w:ascii="Cambria" w:hAnsi="Cambria"/>
          <w:i/>
        </w:rPr>
        <w:t>called</w:t>
      </w:r>
      <w:r>
        <w:rPr>
          <w:rFonts w:cs="Cambria" w:ascii="Cambria" w:hAnsi="Cambria"/>
        </w:rPr>
        <w:t xml:space="preserve"> problem play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0:15:00Z</dcterms:created>
  <dc:creator>Randolph School</dc:creator>
  <dc:description/>
  <cp:keywords/>
  <dc:language>en-US</dc:language>
  <cp:lastModifiedBy> </cp:lastModifiedBy>
  <cp:lastPrinted>2010-08-20T15:15:00Z</cp:lastPrinted>
  <dcterms:modified xsi:type="dcterms:W3CDTF">2010-08-20T20:15:00Z</dcterms:modified>
  <cp:revision>2</cp:revision>
  <dc:subject/>
  <dc:title>Shakespeare Questions</dc:title>
</cp:coreProperties>
</file>